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urriculum Vitae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Name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rank Altrichter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pl.-Ing., CPIM</w:t>
      </w:r>
    </w:p>
    <w:p>
      <w:pPr>
        <w:pStyle w:val="Normal"/>
        <w:spacing w:lineRule="auto" w:line="288" w:before="120" w:after="0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Geburtsdatum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7. Mai 1972</w:t>
      </w:r>
    </w:p>
    <w:p>
      <w:pPr>
        <w:pStyle w:val="Normal"/>
        <w:spacing w:lineRule="auto" w:line="288" w:before="120" w:after="0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Geburtsort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ugenheim</w:t>
      </w:r>
    </w:p>
    <w:p>
      <w:pPr>
        <w:pStyle w:val="Normal"/>
        <w:spacing w:lineRule="auto" w:line="288" w:before="120" w:after="0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Staatsangehörigkeit:</w:t>
      </w:r>
      <w:r>
        <w:rPr>
          <w:rFonts w:cs="Arial" w:ascii="Arial" w:hAnsi="Arial"/>
        </w:rPr>
        <w:tab/>
        <w:t>deutsch</w:t>
      </w:r>
    </w:p>
    <w:p>
      <w:pPr>
        <w:pStyle w:val="Normal"/>
        <w:spacing w:lineRule="auto" w:line="288" w:before="120" w:after="0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Familienstand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ledig</w:t>
      </w:r>
    </w:p>
    <w:p>
      <w:pPr>
        <w:pStyle w:val="Normal"/>
        <w:spacing w:lineRule="auto" w:line="288" w:before="120" w:after="0"/>
        <w:ind w:left="2268" w:hanging="2268"/>
        <w:jc w:val="both"/>
        <w:rPr/>
      </w:pPr>
      <w:r>
        <w:rPr>
          <w:rFonts w:cs="Arial" w:ascii="Arial" w:hAnsi="Arial"/>
          <w:b/>
          <w:sz w:val="22"/>
        </w:rPr>
        <w:t>Anschrift:</w:t>
      </w:r>
      <w:r>
        <w:rPr>
          <w:rFonts w:cs="Arial" w:ascii="Arial" w:hAnsi="Arial"/>
        </w:rPr>
        <w:tab/>
        <w:t>Bismarckring 9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5183 Wiesbaden</w:t>
      </w:r>
    </w:p>
    <w:p>
      <w:pPr>
        <w:pStyle w:val="Normal"/>
        <w:spacing w:lineRule="auto" w:line="288" w:before="120" w:after="0"/>
        <w:ind w:left="2268" w:hanging="2268"/>
        <w:jc w:val="both"/>
        <w:rPr/>
      </w:pPr>
      <w:r>
        <w:rPr>
          <w:rFonts w:cs="Arial" w:ascii="Arial" w:hAnsi="Arial"/>
          <w:b/>
          <w:bCs/>
          <w:sz w:val="22"/>
        </w:rPr>
        <w:t>Kontakt:</w:t>
      </w:r>
      <w:r>
        <w:rPr>
          <w:rFonts w:cs="Arial" w:ascii="Arial" w:hAnsi="Arial"/>
        </w:rPr>
        <w:tab/>
        <w:t>Tel.: +49 (0)611 - 9103409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r>
        <w:rPr>
          <w:rFonts w:cs="Arial" w:ascii="Arial" w:hAnsi="Arial"/>
          <w:color w:val="0000FF"/>
        </w:rPr>
        <w:t>frank_altrichter@faltrichter.de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WW: </w:t>
      </w:r>
      <w:r>
        <w:rPr>
          <w:rFonts w:cs="Arial" w:ascii="Arial" w:hAnsi="Arial"/>
          <w:color w:val="0000FF"/>
          <w:lang w:val="en-US"/>
        </w:rPr>
        <w:t>www.faltrichter.de/application.htm</w:t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bCs w:val="false"/>
          <w:sz w:val="20"/>
        </w:rPr>
      </w:pPr>
      <w:r>
        <w:rPr>
          <w:bCs w:val="false"/>
          <w:sz w:val="24"/>
        </w:rPr>
        <w:t>Berufserfahrung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 xml:space="preserve">Seit 10.’97 : </w:t>
        <w:tab/>
        <w:t>Consultant bei NUMETRIX, Anbieter von Supply Chain Management Software und Beratung. Büro Wiesbaden / Deutschland.</w:t>
      </w:r>
    </w:p>
    <w:p>
      <w:pPr>
        <w:pStyle w:val="BodyTextIndent3"/>
        <w:rPr/>
      </w:pPr>
      <w:r>
        <w:rPr/>
        <w:t xml:space="preserve">Im Juni 1999 wurde NUMETRIX von J.D. Edwards, Anbieter von ERP und </w:t>
        <w:br/>
        <w:t>e-business Lösungen, akquiriert.</w:t>
      </w:r>
    </w:p>
    <w:p>
      <w:pPr>
        <w:pStyle w:val="BodyTextIndent3"/>
        <w:rPr/>
      </w:pPr>
      <w:r>
        <w:rPr/>
        <w:t>Seitdem Senior Consultant der Active Supply Chain Unit Central Europe von J.D. Edwards. Büro Frankfurt / Deutschland.</w:t>
      </w:r>
    </w:p>
    <w:p>
      <w:pPr>
        <w:pStyle w:val="Footnot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288"/>
        <w:ind w:left="226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ätigkeitsprofil: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694" w:hanging="426"/>
        <w:rPr>
          <w:rFonts w:ascii="Arial" w:hAnsi="Arial" w:cs="Arial"/>
        </w:rPr>
      </w:pPr>
      <w:r>
        <w:rPr>
          <w:rFonts w:cs="Arial" w:ascii="Arial" w:hAnsi="Arial"/>
        </w:rPr>
        <w:t>Konzeption / Implementation / Integration von Standalone Lösungen für die operationelle, taktische, strategische Planung sowie komplexer, international verknüpfter Supply Chain Managementlösungen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694" w:hanging="426"/>
        <w:rPr>
          <w:rFonts w:ascii="Arial" w:hAnsi="Arial" w:cs="Arial"/>
        </w:rPr>
      </w:pPr>
      <w:r>
        <w:rPr>
          <w:rFonts w:cs="Arial" w:ascii="Arial" w:hAnsi="Arial"/>
        </w:rPr>
        <w:t>Erstellen / Unterrichten von Anwendertrainings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694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gh Level Support und Solutions Design / Prototyping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694" w:hanging="426"/>
        <w:rPr>
          <w:rFonts w:ascii="Arial" w:hAnsi="Arial" w:cs="Arial"/>
        </w:rPr>
      </w:pPr>
      <w:r>
        <w:rPr>
          <w:rFonts w:cs="Arial" w:ascii="Arial" w:hAnsi="Arial"/>
        </w:rPr>
        <w:t>Pre-Sales Aktivitäten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694" w:hanging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nes Knowledge Management und Coaching.</w:t>
      </w:r>
    </w:p>
    <w:p>
      <w:pPr>
        <w:pStyle w:val="Footnote"/>
        <w:numPr>
          <w:ilvl w:val="0"/>
          <w:numId w:val="2"/>
        </w:numPr>
        <w:tabs>
          <w:tab w:val="clear" w:pos="708"/>
        </w:tabs>
        <w:spacing w:lineRule="auto" w:line="288"/>
        <w:ind w:left="2694" w:hanging="426"/>
        <w:rPr>
          <w:rFonts w:ascii="Arial" w:hAnsi="Arial" w:cs="Arial"/>
        </w:rPr>
      </w:pPr>
      <w:r>
        <w:rPr>
          <w:rFonts w:cs="Arial" w:ascii="Arial" w:hAnsi="Arial"/>
        </w:rPr>
        <w:t>Verantwortlicher Projektleiter und Client Manager europaweiter Projekte.</w:t>
      </w:r>
    </w:p>
    <w:p>
      <w:pPr>
        <w:pStyle w:val="Footnot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288"/>
        <w:ind w:left="2268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ätigkeitsbereich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694" w:leader="none"/>
        </w:tabs>
        <w:spacing w:lineRule="auto" w:line="288"/>
        <w:ind w:left="2694" w:hanging="426"/>
        <w:rPr>
          <w:rFonts w:ascii="Arial" w:hAnsi="Arial" w:cs="Arial"/>
        </w:rPr>
      </w:pPr>
      <w:r>
        <w:rPr>
          <w:rFonts w:cs="Arial" w:ascii="Arial" w:hAnsi="Arial"/>
        </w:rPr>
        <w:t>Europaweite Implementationen bei Kunden verschiedener Industrien, z.B.:</w:t>
      </w:r>
    </w:p>
    <w:p>
      <w:pPr>
        <w:pStyle w:val="Footnote"/>
        <w:numPr>
          <w:ilvl w:val="2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Deutschland: Getränkeindustrie, Kaffee Herstellung, Cerealien Herstellung, multinationaler Konzern der Chemieindustrie, Farbstoff Hersteller</w:t>
      </w:r>
    </w:p>
    <w:p>
      <w:pPr>
        <w:pStyle w:val="Footnote"/>
        <w:numPr>
          <w:ilvl w:val="2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Frankreich: multinationaler Reifenhersteller, Zementwerk einer internationalen Gruppe, Papierherstellung</w:t>
      </w:r>
    </w:p>
    <w:p>
      <w:pPr>
        <w:pStyle w:val="Footnote"/>
        <w:numPr>
          <w:ilvl w:val="2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iederlande: multinationaler Konzern der Lebensmittelindustrie</w:t>
      </w:r>
    </w:p>
    <w:p>
      <w:pPr>
        <w:pStyle w:val="Footnote"/>
        <w:numPr>
          <w:ilvl w:val="2"/>
          <w:numId w:val="2"/>
        </w:numPr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Italien: Chemieindustrie</w:t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Studium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rPr/>
      </w:pPr>
      <w:r>
        <w:rPr/>
        <w:t>10.’92 - 09.’97</w:t>
        <w:tab/>
        <w:t>Studium des allg. Maschinenbaus an der ‘Technischen Hochschule Darmstadt’, Vertiefungsgebiete Logistik, Verkehrbetriebslehre, Planung, Organisation und Abwicklung des Luftverkehrs sowie Arbeitswissenschaft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3544" w:hanging="1276"/>
        <w:rPr/>
      </w:pPr>
      <w:r>
        <w:rPr>
          <w:rFonts w:cs="Arial" w:ascii="Arial" w:hAnsi="Arial"/>
        </w:rPr>
        <w:t>17.09.’97:</w:t>
        <w:tab/>
        <w:t xml:space="preserve">Abschluß der Diplomhauptprüfung im Studiengang allg. Maschinenbau in 10 Semestern mit dem Grad „Diplom Ingenieur“. Thema der Diplomarbeit: „Analyse subjektiver Beurteilungen des Gleitzeitsystems in der Austauschgruppe der Daimler Benz AG“. Gesamturteil: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 = 1,8.</w:t>
      </w:r>
    </w:p>
    <w:p>
      <w:pPr>
        <w:pStyle w:val="Normal"/>
        <w:spacing w:lineRule="auto" w:line="288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1.09.’94: </w:t>
        <w:tab/>
        <w:t>Abschluß der Diplomvorprüfung.</w:t>
      </w:r>
    </w:p>
    <w:p>
      <w:pPr>
        <w:pStyle w:val="Normal"/>
        <w:spacing w:lineRule="auto" w:line="288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 xml:space="preserve">10.’91 - 10.’92: </w:t>
        <w:tab/>
        <w:t>Auslandsaufenthalt in Bologna/ Italien. Gasthörer an verschiedenen Fachgebieten der ‘Università degli Studi di Bologna’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Studienbegleitende Tätigkeiten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>06.’96 - 10.’97:</w:t>
        <w:tab/>
        <w:t>Redakteur in der Lokalredaktion Darmstadt des bundesweit erscheinenden Hochschulmagazins ‘Unicompact’, verantwortlich für die Bereiche Anzeigenakquisition, Distribution, allg. Journalistik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11.’91 - 08.’92:</w:t>
        <w:tab/>
        <w:t>Angestellter der ‘Soprintendenza archeologica di Bologna’ (Staatl. archäologische Oberaufsichtsbehörde in Bologna (I)), Gebiet: etruskische Kulturen.</w:t>
      </w:r>
    </w:p>
    <w:p>
      <w:pPr>
        <w:pStyle w:val="BodyTextIndent2"/>
        <w:rPr/>
      </w:pPr>
      <w:r>
        <w:rPr/>
        <w:t>12.’90 - 10.’97:</w:t>
        <w:tab/>
        <w:t>Tätigkeit als freier Fotograf und Journalist für div. Lokalzeitungen und Fotostudios. Erteilen von Nachhilfeunterricht in den Fächern Mathematik und Physik.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ndustriepraktika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(Studienleistungen)</w:t>
      </w:r>
    </w:p>
    <w:p>
      <w:pPr>
        <w:pStyle w:val="Normal"/>
        <w:spacing w:lineRule="auto" w:line="288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WK Regler und Kompensatoren GmbH, Stutensee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am Opel AG, Rüsselsheim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ohn Deere Werke, Mannheim</w:t>
      </w:r>
    </w:p>
    <w:p>
      <w:pPr>
        <w:pStyle w:val="Normal"/>
        <w:spacing w:lineRule="auto" w:line="288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e Bundesbahn BW 5, Frankfurt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88"/>
        <w:ind w:right="21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Schulausbildung</w:t>
      </w:r>
    </w:p>
    <w:p>
      <w:pPr>
        <w:pStyle w:val="Normal"/>
        <w:spacing w:lineRule="auto" w:line="288"/>
        <w:ind w:right="21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288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 xml:space="preserve">09.’82 - 07.’91: </w:t>
        <w:tab/>
        <w:t xml:space="preserve">Besuch des ‘Alten Kurfürstlichen Gymnasiums’ in Bensheim. Abitur. </w:t>
      </w:r>
    </w:p>
    <w:p>
      <w:pPr>
        <w:pStyle w:val="Normal"/>
        <w:spacing w:lineRule="auto" w:line="288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>Erlangen der allgemeinen Hochschulreife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ind w:left="2268" w:hanging="22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9.’78 - 07.’82: </w:t>
        <w:tab/>
        <w:t>Besuch der ‘Hans-Quick-Grundschule’ in Bickenbach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Zusätzliche Qualifikationen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eiterführendesTraining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/>
      </w:pPr>
      <w:r>
        <w:rPr>
          <w:rFonts w:cs="Arial" w:ascii="Arial" w:hAnsi="Arial"/>
          <w:lang w:val="en-US"/>
        </w:rPr>
        <w:t>02.’98 - 08.’98:</w:t>
        <w:tab/>
      </w:r>
      <w:r>
        <w:rPr>
          <w:rFonts w:cs="Arial" w:ascii="Arial" w:hAnsi="Arial"/>
        </w:rPr>
        <w:t>Erwerb der CPIM (Certified in Production and Inventory Management) Zertifikation ausgestellt</w:t>
      </w:r>
      <w:r>
        <w:rPr>
          <w:rFonts w:cs="Arial" w:ascii="Arial" w:hAnsi="Arial"/>
          <w:lang w:val="en-US"/>
        </w:rPr>
        <w:t xml:space="preserve"> von APICS (American Production and Inventory Control Societ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eilnahme an verschiedenen Seminaren, z.B. Präsentationsfähigkeiten, Trainingsmethoden, e-Business / Business-to-Business Konzepte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T-Kenntnisse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undierte Kenntnisse von NUMETRIX / J.D.Edwards Supply Chain Management Software im Speziellen sowie marktüblichen SCM-Lösungen im Allgemeinen.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ute Kenntnisse der Betriebssysteme Windows NT / UNIX (HP/DEC) / Linux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undierte Kenntnisse verschiedenster Office Applikationen (MS Office / Project / Visio etc.)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ute Kenntnisse von TCL, HTML, UNIX-shell scripting, NT-shell scripting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ute Kenntnisse der Medien e-Mail, Netmeeting, Intra- und Internet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llgemeine Kenntnisse in: Datenbank-, Integrations-, Business-To-Business und digital marketplace Konzepten, VMI-Lösungen, linearer u. heuristischer Optimierung.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eitere aus meiner Tätigkeit als Consultant in der IT Branche resultierende Kenntnisse, z.B. X-Window Emulation, Netzwerkstrukturen etc.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Sprachkenntnisse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utsch</w:t>
        <w:tab/>
        <w:tab/>
        <w:tab/>
        <w:t>Muttersprache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glisch</w:t>
        <w:tab/>
        <w:tab/>
        <w:tab/>
        <w:t>Verhandlungssicher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ranzösisch</w:t>
        <w:tab/>
        <w:tab/>
        <w:t>Gut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talienisch</w:t>
        <w:tab/>
        <w:tab/>
        <w:t>Befriedigend</w:t>
      </w:r>
    </w:p>
    <w:p>
      <w:pPr>
        <w:pStyle w:val="Normal"/>
        <w:numPr>
          <w:ilvl w:val="0"/>
          <w:numId w:val="4"/>
        </w:numPr>
        <w:spacing w:lineRule="auto" w:line="288"/>
        <w:ind w:left="269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anisch</w:t>
        <w:tab/>
        <w:tab/>
        <w:tab/>
        <w:t>Grundlagen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imäre Stärken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ervorragende analytische Fähigkei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ervorragende kommunikative Fähigkei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nerkannter Teamplay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nabhängiger, effizienter Arbei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eile Lernkurven in allen neuen Tätigkeitsfelder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undenorientierung (interne und externe) bei allen Tätigkei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rfahrung in Implementationsaufgaben als auch in Projektleit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rfahrung im Client und Expectationsmanag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rfahrung im Erteilen von Trainin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spacing w:lineRule="auto" w:line="288"/>
        <w:ind w:left="269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isebereitschaft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eressen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/>
        <w:t>Sport (Radrennfahren, Trekking, Canadierfahren), Reisen, Geschichte, mesoamerikanische Kulturen, Fotografie, neue Medien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5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b/>
      <w:bCs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left="2268" w:hanging="2268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288"/>
      <w:ind w:left="2268" w:hanging="2271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uto" w:line="288"/>
      <w:ind w:left="2268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7:11:00Z</dcterms:created>
  <dc:creator>uhrig</dc:creator>
  <dc:description/>
  <dc:language>en-US</dc:language>
  <cp:lastModifiedBy>Arno Nühm</cp:lastModifiedBy>
  <cp:lastPrinted>2000-05-21T02:04:00Z</cp:lastPrinted>
  <dcterms:modified xsi:type="dcterms:W3CDTF">2000-05-21T14:14:00Z</dcterms:modified>
  <cp:revision>48</cp:revision>
  <dc:subject/>
  <dc:title>Frank Altrichter</dc:title>
</cp:coreProperties>
</file>